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nsiglio Comunale del 26 ottobre 20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dine del giorno firmato da tutti i capigruppo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rovato all’unanimit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Il Consiglio Comunale di Napol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MESSO CHE</w:t>
      </w:r>
      <w:r>
        <w:rPr>
          <w:rFonts w:cs="Times New Roman" w:ascii="Times New Roman" w:hAnsi="Times New Roman"/>
          <w:sz w:val="24"/>
          <w:szCs w:val="24"/>
        </w:rPr>
        <w:t xml:space="preserve"> la richiesta con la quale gli operatori commerciali del mercatino rionale di Via Nerva e la IX Municipalità chiedono un intervento alla Commissione Sviluppo, Innovazione e Lavoro del Comune di Napoli per cambiare il giorno della chiusura settimanale prevedendo – a loro dire per esperienza vissuta nel passato – un incasso maggiore per la domenica che avrebbe risollevato le loro già precarie condizioni economich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E </w:t>
      </w:r>
      <w:r>
        <w:rPr>
          <w:rFonts w:cs="Times New Roman" w:ascii="Times New Roman" w:hAnsi="Times New Roman"/>
          <w:sz w:val="24"/>
          <w:szCs w:val="24"/>
        </w:rPr>
        <w:t>la Commissione riunitasi per il 6 agosto elaborava ed approvava all’unanimità un documento che recepiva quanto succitat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E </w:t>
      </w:r>
      <w:r>
        <w:rPr>
          <w:rFonts w:cs="Times New Roman" w:ascii="Times New Roman" w:hAnsi="Times New Roman"/>
          <w:sz w:val="24"/>
          <w:szCs w:val="24"/>
        </w:rPr>
        <w:t>l’Assessore ed il Dirigente del Servizio osservavano nell’occasione che occorreva – per detto differimento – il parere favorevole della Polizia Municipale, dell’Asia e della Asl di competenza territorial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NUTO CONTO CHE </w:t>
      </w:r>
      <w:r>
        <w:rPr>
          <w:rFonts w:cs="Times New Roman" w:ascii="Times New Roman" w:hAnsi="Times New Roman"/>
          <w:sz w:val="24"/>
          <w:szCs w:val="24"/>
        </w:rPr>
        <w:t>detti pareri sono regolarmente pervenuti favorevolment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a IX Municipalità ha già prodotto due ordini del giorno approvati, uno all’unanimità ed un altro a maggioranza, con i quali si chiedeva fortemente l’apertura domenicale del mercatino in quanto non impattava negativamente sulla cittadinanza residente, in merito a fattori di viabilità, pulizia ed ordine pubblic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E </w:t>
      </w:r>
      <w:r>
        <w:rPr>
          <w:rFonts w:cs="Times New Roman" w:ascii="Times New Roman" w:hAnsi="Times New Roman"/>
          <w:sz w:val="24"/>
          <w:szCs w:val="24"/>
        </w:rPr>
        <w:t>con nota prot. 2727 del 13.10.2010 l’Assessore Raffa impartiva al Dirigente del Servizio di predisporre un’ordinanza sindacale che riprendeva i termini favorevolmente accolti dalla IX Municipalità e Commissione Sviluppo, Innovazione e Lavoro del Comune di Napoli, rafforzati dai pareri di rito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NTO PREMESS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EGNA IL SINDACO E L’AMMINISTRAZIONE COMUNA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nere in debita considerazione la volontà espressa da diramazioni del Consiglio ed assemblea elettiva territoriale al fine della predisposizione ad horas – senza vincoli di carattere burocratico – e facendo vivere i temi della rappresentanza democratica e della politica – dell’Ordinanza Sindacale di cui trattasi, nell’attesa dell’approvazione del Nuovo Piano del Commercio e nel rispetto delle norme vigen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lobdownloadsize">
    <w:name w:val="blobdownloadsize"/>
    <w:basedOn w:val="Carpredefinitoparagrafo"/>
    <w:qFormat/>
    <w:rPr/>
  </w:style>
  <w:style w:type="character" w:styleId="Blobhidden">
    <w:name w:val="blobhidden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8:00Z</dcterms:created>
  <dc:creator>pc</dc:creator>
  <dc:description/>
  <dc:language>en-US</dc:language>
  <cp:lastModifiedBy>.</cp:lastModifiedBy>
  <dcterms:modified xsi:type="dcterms:W3CDTF">2010-10-26T14:45:00Z</dcterms:modified>
  <cp:revision>4</cp:revision>
  <dc:subject/>
  <dc:title/>
</cp:coreProperties>
</file>